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84526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16262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49073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83992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