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52593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93388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43596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