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360667281"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619678284"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2141143472"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