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5341223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694310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