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01461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81607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51568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06490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39907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5012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46445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07394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923563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86380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27185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50248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968625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09491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12017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70310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781233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25918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64763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90755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59415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2075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38136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96911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50215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99121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009853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45810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26698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28528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43628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70877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26416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960509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212735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01441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32384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86640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89436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