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98702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6922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303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27428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77976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38928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36700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72289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42591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4567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33069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71348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1056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18813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2065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1946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34401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01013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48596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75920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0255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33308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698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5390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42761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10604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30634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11031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15019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34341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34012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91806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37451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05838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2885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16033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2693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502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17874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