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042596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32047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067401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02713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92285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34032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916876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231548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961323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488860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43185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709339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42927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80955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329352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335561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498057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964465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632079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228726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395670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38408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822204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44978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679089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14087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066661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9149769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226131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064994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81553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213092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68847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75489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84959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58688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266297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053215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639376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