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650055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35270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80734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970829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70887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77550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461912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025160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69828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96831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91596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244658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05721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17323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66544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2300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687825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2728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62658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023052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062338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337944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05613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495416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490164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27528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03080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458575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73904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97103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78948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04360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471120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28296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14195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76791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32822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06348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15103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