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49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117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189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466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005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199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678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230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017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188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865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247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842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180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386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495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825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