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6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72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476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18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22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27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46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00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26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94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74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1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