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043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162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405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487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964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875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341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167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767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314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914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949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269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