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082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554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45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42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845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91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667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921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079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977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66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871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346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426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534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