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39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52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460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196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49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16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01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15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8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8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1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53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18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219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92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87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39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