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359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723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19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489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28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51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224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19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778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056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088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533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966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45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371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