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762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779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744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973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152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034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855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054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598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793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729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072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687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267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88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