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043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845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015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700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371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950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653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708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813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903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81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227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673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