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54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85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82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596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00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45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5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3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55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76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001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37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05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34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46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83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