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702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502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318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348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763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949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473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566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599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028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388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575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656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