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344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832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269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36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115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508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177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031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069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32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19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7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99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187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402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990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741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