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2319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52121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1693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44079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1781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61115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8464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04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02787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66869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99429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551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52491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98031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99068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