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41002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84394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42234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