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384568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563827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86271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690047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592064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135498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50521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768492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