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80456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57454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24411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38146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