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89113686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05218058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48199314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57177535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