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380383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154862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66161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28262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239107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84174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48988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64543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