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03899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593707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58095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