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mapper_mimo Simulation of SISO demappers using ST codes in ideal MIM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ws the usage of Soft-Input Soft-Output (SISO) demapp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ime (ST) codes in Multiple-Input Multiple-Output (MIMO)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codes are generated using the STC class, the MIMO channels ar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multi-antenna interferrence and no noise) and th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the demapper method of the SISO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bic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