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6157276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6337393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0667341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9087625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