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36214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12075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314110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479167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