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674783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874023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