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703818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861447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28405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51270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