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8497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9554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85062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6832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