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70597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63647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0257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84013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