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233083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044858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76829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22123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