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RIGHT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- n) + p = (m &lt;= n =&gt; p | (m + p)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