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COMPO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s. IMAGE(f o g)s = IMAGE f(IMAGE 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