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PARTITION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n. !w :: PWORDLEN n. !m. m &lt;= n ==&gt; (WCAT(WSPLIT m w) = w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w1 :: PWORDLEN n. !w2 :: PWORDLEN m. WSPLIT m(WCAT(w1,w2)) = w1,w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