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961800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97348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