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4802670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1881583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016013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3625370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0399604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9246718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0228530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6631110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5851165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3161577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4107183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