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57650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61646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91379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9092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47282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56140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61969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22598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56283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55229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36194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