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71457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15776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64082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55826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06993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36231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7104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8552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675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52211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69266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