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25812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41387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98058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94750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77578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93408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73966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84377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85885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15792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94241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