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827057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0493604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7120958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0813332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495635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6823990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309979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7472457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2137604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6032861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4587227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