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55229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01370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02524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00759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92776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82230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09711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04934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9820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11788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0243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