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64558477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40550098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30889145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10572952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30993339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55896677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51071915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90287809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36652491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28886709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69649061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