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63718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45075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20198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32200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90702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17209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67412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05534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82923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31264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43105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