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52261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77488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68896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03034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40939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05041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39797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34965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11614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77065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53724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