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05207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80065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34759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66881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24407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69440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70598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23833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88532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29085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90224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