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0034794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1535566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1693242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0017689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