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2316257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69667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6593718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0873368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