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371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27728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615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43402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