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276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346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581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645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