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8621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6522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6637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579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