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2589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152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746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8235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