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5935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6520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67378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