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93606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70181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46660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