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12275432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3021933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