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8883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75972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7480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6841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