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71241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38699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68657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18539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