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99859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61485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684692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12108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