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252757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92370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24173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13306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