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60217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604820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