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4177037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649819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8477737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185979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