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12542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50757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66184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16019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