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25391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57429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5955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329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2078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1613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05604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99434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0770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5399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9658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554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96096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18051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66069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3329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41926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9405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85732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629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75119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621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18930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4032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73080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6402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41313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2094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337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82028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16948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96397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0541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07130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6236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22863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746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62854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1056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