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61053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8108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16648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25779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92188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97612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57002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22766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58803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82773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49836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34525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78359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95134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627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28556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74700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90336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86209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39612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89064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99587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01289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88398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07890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43534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09419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53893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59095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44184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0781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27518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41027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75990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65098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07019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80257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75964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50057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