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99466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53195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68373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67642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05720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3106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08063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63183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24003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157554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89520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73295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04198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31579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53411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39668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8906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