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886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00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343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039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70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10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54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60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81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84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70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86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076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035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55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