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224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026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806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043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79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078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009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135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594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587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557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071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69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