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979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985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506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09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400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862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00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69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62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62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942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4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779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