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055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546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78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580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601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808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58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042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835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626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815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593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787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537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113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782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114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