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71870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86427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51959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33330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27141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59831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72624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10915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29921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6379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27055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69210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92968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9857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56721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