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976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551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461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043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215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395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899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815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053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475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178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672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02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