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3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457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553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26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3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04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51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28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90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12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443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7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67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2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2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