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42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252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678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689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47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808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906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204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317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225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434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053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675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