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53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95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1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17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7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12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7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26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27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5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321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18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375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94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1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90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