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11203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08653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65943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9921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64304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13705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40138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04811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10417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38034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14456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81637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91350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29116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71743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06480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38058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