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25615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52668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