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555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163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62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46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971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77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40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9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59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052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03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38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5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