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11624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6900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8572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