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0773533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170844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8378781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9926114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