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673034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5077328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