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43914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86199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60703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35005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