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4802592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8600746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6939210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