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16971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71318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62298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00252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