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41927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867476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44829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76151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